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ILE-NL-2224-0022-12-00B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OZZ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Heading1"/>
        <w:ind w:left="-426" w:right="-284" w:hanging="0"/>
        <w:rPr/>
      </w:pPr>
      <w:r>
        <w:rPr/>
        <w:t>ISPETTORATO LOGISTICO DELL’ESERCITO</w:t>
      </w:r>
    </w:p>
    <w:p>
      <w:pPr>
        <w:pStyle w:val="Heading4"/>
        <w:rPr/>
      </w:pPr>
      <w:r>
        <w:rPr/>
        <w:t>DIPARTIMENTO DEI TRASPORTI E MATERIAL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" w:type="dxa"/>
        <w:jc w:val="left"/>
        <w:tblInd w:w="4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1141" w:dyaOrig="12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05pt;height:61.05pt" filled="f" o:ole="">
                  <v:imagedata r:id="rId3" o:title=""/>
                </v:shape>
                <o:OLEObject Type="Embed" ProgID="" ShapeID="ole_rId2" DrawAspect="Content" ObjectID="_300620541" r:id="rId2"/>
              </w:objec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 xml:space="preserve">NORME PER LA GEST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DEL PARCO NATANTI A MARE DELL'ESERCITO ITALIA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35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EDIZIONE 199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OZ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Symbol">
    <w:altName w:val="Times New Roman Special G1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S Serif" w:hAnsi="MS Serif" w:eastAsia="Times New Roman" w:cs="MS Serif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284" w:hanging="0"/>
      <w:jc w:val="center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;Times New Roman Special G1" w:hAnsi="Symbol;Times New Roman Special G1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autoSpaceDE w:val="false"/>
      <w:bidi w:val="0"/>
    </w:pPr>
    <w:rPr>
      <w:rFonts w:ascii="MS Serif" w:hAnsi="MS Serif" w:eastAsia="Times New Roman" w:cs="MS Serif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23:00Z</dcterms:created>
  <dc:creator>Castelli</dc:creator>
  <dc:description/>
  <dc:language>en-US</dc:language>
  <cp:lastModifiedBy>Massimo Bulfone</cp:lastModifiedBy>
  <cp:lastPrinted>1998-06-25T08:49:00Z</cp:lastPrinted>
  <dcterms:modified xsi:type="dcterms:W3CDTF">2001-09-07T19:23:00Z</dcterms:modified>
  <cp:revision>2</cp:revision>
  <dc:subject/>
  <dc:title>_________ILE-NL-1100-0001-14-00B01</dc:title>
</cp:coreProperties>
</file>